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5.p4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e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>2009/11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wo VID/PIDs into supporting li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river will disable the 11n mode if the attaching device is with these two new VID/PID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TL8712 USB Linux Driver Version: v2.6.0005.20091112.p4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169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.tar.gz</w:t>
      </w:r>
    </w:p>
    <w:p>
      <w:pPr>
        <w:pStyle w:val="Normal"/>
        <w:rPr/>
      </w:pPr>
      <w:r>
        <w:rPr/>
        <w:t xml:space="preserve">e. document - </w:t>
      </w:r>
      <w:r>
        <w:rPr/>
        <w:t>quick_installation_guide.p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USB : LINUX (kernel 2.6.18 ~ 2.6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9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9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9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464606463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新細明體;PMingLiU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09-12-29T08:40:00Z</dcterms:modified>
  <cp:revision>155</cp:revision>
  <dc:subject/>
  <dc:title>Product</dc:title>
</cp:coreProperties>
</file>