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84468797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11977524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46481194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98568185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660785595"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